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Inventos que han cambiado el mundo.</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Uczniowie podczas tej jednostki lekcyjnej poznają wynalazki, które zmieniły świat. Używając czasu przeszłego pretérito imperfecto oraz określników czasowych będą opisywać jak wyglądał świat kiedyś a jaki jest dziś.</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rPr>
        <w:t>Objetivos funcionales:</w:t>
        <w:tab/>
        <w:t xml:space="preserve">describir personas y </w:t>
      </w:r>
      <w:r>
        <w:rPr>
          <w:rFonts w:cs="Palatino Linotype" w:ascii="Palatino Linotype" w:hAnsi="Palatino Linotype"/>
          <w:sz w:val="24"/>
          <w:szCs w:val="24"/>
          <w:lang w:val="es-ES"/>
        </w:rPr>
        <w:t>lugares en pasado, comparar situaciones presentes y pasada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inventos y tecnología</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gramaticales: </w:t>
        <w:tab/>
        <w:t xml:space="preserve">pretérito imperfecto de indicativo (verbos regulares </w:t>
        <w:br/>
        <w:t>e irregulares), marcadores temporal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a vida en otros tiemp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ateriales: </w:t>
        <w:tab/>
        <w:t xml:space="preserve">el material fotocopiable 1, diccionarios español-polaco </w:t>
        <w:br/>
        <w:t>y polaco-español</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tus alumnos cómo era la vida antes y como ha cambiad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12</w:t>
      </w:r>
      <w:r>
        <w:rPr>
          <w:rFonts w:cs="Palatino Linotype" w:ascii="Palatino Linotype" w:hAnsi="Palatino Linotype"/>
          <w:sz w:val="24"/>
          <w:szCs w:val="24"/>
          <w:lang w:val="es-ES"/>
        </w:rPr>
        <w:t xml:space="preserve"> - cada alumno lee el texto “Inventos que han cambiado el mundo” e intenta relacionar cada párrafo con un invento. Los nombres de los inventos los tienen en el punto A. Verificad las respuestas en la clase abierta y traducid el vocabulario si es necesario.</w:t>
      </w:r>
    </w:p>
    <w:p>
      <w:pPr>
        <w:pStyle w:val="Normal"/>
        <w:spacing w:before="0" w:after="0"/>
        <w:ind w:left="709" w:hanging="567"/>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Luego, los alumnos hacen el punto B. Tienen que relacionar cada frase 1-6 con inventos del punto anterior. Corregid juntos.</w:t>
      </w:r>
    </w:p>
    <w:p>
      <w:pPr>
        <w:pStyle w:val="Normal"/>
        <w:spacing w:before="0" w:after="0"/>
        <w:ind w:left="709" w:hanging="567"/>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Al final, los alumnos en parejas escriben en sus cuadernos un texto cómo era la vida antes de la existencia de algunos avances técnicos presentados abajo. Después de unos minutos, pídeles que lean lo que han escrito.</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xml:space="preserve"> del cuaderno de ejercicios, páginas 7-8 – primero, los alumnos relacionan dos palabras con sus definiciones, dos para cada palabra. Luego, miran los dibujos de “La familia digital” y ordenan los dispositivos para guardar datos del punto A según su aparición en el mercado y su capacidad de memoria. Al final, en parejas escriben cinco cambios que se han producido en otros dispositivos electrónicos. Pueden usar los diccionarios. Verificad las respuestas en la clase abierta.</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del cuaderno de ejercicio, página 9 - en parejas, los alumnos hablan sobre la vida antes de la aparición de los inventos presentados debajo de la instrucción del ejercicio. Tienen que dar ejemplos, por lo menos, en dos aspectos de la vida sin ellos y pensar si se puede encontrar alguna ventaja de la vida de antes de su aparición. Abajo tienen un ejemplo y las expresiones que pueden utilizar. Durante este ejercicio pasea por la clase y escucha a tus alumnos hablando. Les puedes ayudar.</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Reparte </w:t>
      </w:r>
      <w:r>
        <w:rPr>
          <w:rFonts w:cs="Palatino Linotype" w:ascii="Palatino Linotype" w:hAnsi="Palatino Linotype"/>
          <w:b/>
          <w:sz w:val="24"/>
          <w:szCs w:val="24"/>
          <w:lang w:val="es-ES"/>
        </w:rPr>
        <w:t>el material fotocopiable 1</w:t>
      </w:r>
      <w:r>
        <w:rPr>
          <w:rFonts w:cs="Palatino Linotype" w:ascii="Palatino Linotype" w:hAnsi="Palatino Linotype"/>
          <w:sz w:val="24"/>
          <w:szCs w:val="24"/>
          <w:lang w:val="es-ES"/>
        </w:rPr>
        <w:t xml:space="preserve"> entre tus alumnos. Van a trabajar en parejas (pueden cambiar su compañero con que han trabajado antes), pues la hoja A es para un alumno y la hoja B es para su compañero. Primero tienen que traducir individualmente las palabras - inventos y formar parejas. Después tienen que preguntar a su compañero, por ejemplo: </w:t>
      </w:r>
      <w:r>
        <w:rPr>
          <w:rFonts w:cs="Palatino Linotype" w:ascii="Palatino Linotype" w:hAnsi="Palatino Linotype"/>
          <w:i/>
          <w:sz w:val="24"/>
          <w:szCs w:val="24"/>
          <w:lang w:val="es-ES"/>
        </w:rPr>
        <w:t>¿Qué cosas se usaba antiguamente y qué se usa hoy en día para ………?</w:t>
      </w:r>
      <w:r>
        <w:rPr>
          <w:rFonts w:cs="Palatino Linotype" w:ascii="Palatino Linotype" w:hAnsi="Palatino Linotype"/>
          <w:sz w:val="24"/>
          <w:szCs w:val="24"/>
          <w:lang w:val="es-ES"/>
        </w:rPr>
        <w:t>, y escribir respuesta en su hoja. Luego, cambian de turno. Pasea y corrige errores, si hay.</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 8/p. 8, 16/p. 13.</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26:00Z</dcterms:created>
  <dc:creator>*</dc:creator>
  <dc:description/>
  <cp:keywords/>
  <dc:language>en-US</dc:language>
  <cp:lastModifiedBy>*</cp:lastModifiedBy>
  <dcterms:modified xsi:type="dcterms:W3CDTF">2017-12-13T09:26:00Z</dcterms:modified>
  <cp:revision>2</cp:revision>
  <dc:subject/>
  <dc:title>    </dc:title>
</cp:coreProperties>
</file>